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left="6521" w:right="-2" w:hanging="0"/>
        <w:rPr>
          <w:sz w:val="22"/>
          <w:szCs w:val="22"/>
        </w:rPr>
      </w:pPr>
      <w:r>
        <w:rPr>
          <w:sz w:val="22"/>
          <w:szCs w:val="22"/>
        </w:rPr>
        <w:t xml:space="preserve">«УТВЕРЖДАЮ»       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а филиала                   ПАО «Россети Центр» - «Смоленскэнерго»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>
          <w:sz w:val="22"/>
          <w:szCs w:val="22"/>
        </w:rPr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« 26 »       января         2023г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</w:rPr>
        <w:t xml:space="preserve">ТЗ/67/2022/114-4 от 27.01.2022 г (корректировка 1) </w:t>
      </w:r>
    </w:p>
    <w:p>
      <w:pPr>
        <w:pStyle w:val="TextBodyIndent"/>
        <w:spacing w:lineRule="auto" w:line="276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на выполнение строительно-монтажных работ по объекту</w:t>
      </w:r>
    </w:p>
    <w:p>
      <w:pPr>
        <w:pStyle w:val="TextBodyIndent"/>
        <w:spacing w:lineRule="auto" w:line="276"/>
        <w:ind w:left="142" w:right="332"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«</w:t>
      </w:r>
      <w:r>
        <w:rPr/>
        <w:t xml:space="preserve"> </w:t>
      </w:r>
      <w:r>
        <w:rPr>
          <w:sz w:val="24"/>
          <w:szCs w:val="24"/>
          <w:u w:val="single"/>
        </w:rPr>
        <w:t>Реконструкция ВЛ 0,4 кВ №2 ТП 124 ВЛ 6 кВ № 607 ПС 35/10 кВ Гнездово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Гнездово, д. 47</w:t>
      </w:r>
      <w:r>
        <w:rPr>
          <w:sz w:val="24"/>
          <w:szCs w:val="24"/>
          <w:u w:val="single"/>
          <w:lang w:val="ru-RU"/>
        </w:rPr>
        <w:t>(Вилижина Е.И., ТЗ№4-5463 корректировка 1)</w:t>
      </w:r>
      <w:r>
        <w:rPr>
          <w:sz w:val="24"/>
          <w:szCs w:val="24"/>
        </w:rPr>
        <w:t>»</w:t>
      </w:r>
    </w:p>
    <w:p>
      <w:pPr>
        <w:pStyle w:val="Normal"/>
        <w:spacing w:lineRule="auto" w:line="27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259"/>
        <w:gridCol w:w="6274"/>
      </w:tblGrid>
      <w:tr>
        <w:trPr>
          <w:trHeight w:val="64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664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48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607 ПС ГНЕЗДОВО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89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троительство должно производиться в полном соответствии с проектом «Строительство ВЛ 0,4 кВ №2 ТП 124 ВЛ 6 кВ № 607 ПС 35/10 кВ Гнездово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Гнездово, д. 47 (Вилижина Е.И., ТЗ№4-5463 корректировка 1)», выполненным ООО «РЕГИОНЭнерго-3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896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896"/>
        <w:jc w:val="both"/>
        <w:rPr/>
      </w:pPr>
      <w:r>
        <w:rPr>
          <w:sz w:val="24"/>
          <w:szCs w:val="24"/>
        </w:rPr>
        <w:t xml:space="preserve">Все силовое и вторичное оборудование, строительные материалы, кабельно-проводниковая продукция поставляется Подрядчиком согласно проектным спецификациям, ГОСТ и ТУ.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896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96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 должны быть застрахован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9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оительство </w:t>
      </w:r>
      <w:r>
        <w:rPr>
          <w:bCs/>
          <w:sz w:val="24"/>
          <w:szCs w:val="24"/>
          <w:lang w:val="ru-RU"/>
        </w:rPr>
        <w:t>производится на территории, расположенной в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547"/>
        <w:gridCol w:w="2126"/>
        <w:gridCol w:w="4935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дрес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олен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оле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. Гнездово, д. 4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2500101:104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для </w:t>
      </w:r>
      <w:r>
        <w:rPr>
          <w:b/>
          <w:sz w:val="24"/>
          <w:szCs w:val="24"/>
          <w:lang w:val="ru-RU"/>
        </w:rPr>
        <w:t>строительства</w:t>
      </w:r>
      <w:r>
        <w:rPr>
          <w:b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ru-RU"/>
        </w:rPr>
        <w:t xml:space="preserve">Договор на технологическое присоединение </w:t>
      </w:r>
      <w:r>
        <w:rPr>
          <w:color w:val="000000"/>
          <w:sz w:val="24"/>
          <w:szCs w:val="24"/>
        </w:rPr>
        <w:t>№</w:t>
      </w:r>
      <w:r>
        <w:rPr>
          <w:sz w:val="24"/>
          <w:szCs w:val="24"/>
        </w:rPr>
        <w:t>42072095</w:t>
      </w:r>
      <w:r>
        <w:rPr>
          <w:color w:val="000000"/>
          <w:sz w:val="24"/>
          <w:szCs w:val="24"/>
        </w:rPr>
        <w:t xml:space="preserve"> от 24.03.2021</w:t>
      </w:r>
      <w:r>
        <w:rPr>
          <w:color w:val="000000"/>
          <w:sz w:val="24"/>
          <w:szCs w:val="24"/>
          <w:lang w:val="ru-RU"/>
        </w:rPr>
        <w:t xml:space="preserve"> г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</w:t>
      </w:r>
      <w:r>
        <w:rPr>
          <w:b/>
          <w:iCs/>
          <w:color w:val="000000"/>
          <w:sz w:val="24"/>
          <w:szCs w:val="24"/>
          <w:lang w:val="ru-RU"/>
        </w:rPr>
        <w:t>строительству</w:t>
      </w:r>
      <w:r>
        <w:rPr>
          <w:b/>
          <w:iCs/>
          <w:color w:val="000000"/>
          <w:sz w:val="24"/>
          <w:szCs w:val="24"/>
        </w:rPr>
        <w:t>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П 48.13330.2019 "СНиП 12-01-2004 Организация строительства"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, ред. От 02.07.2021г.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ССТБ «Работы электромонтажные. Общие требования безопаснос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13-04/2021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РК БП 20/17-01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роверка готовности подрядных организаций к исполнению обязательств по договорам подряда на объектах электросетевого комплекса ПАО «МРСК Центра» и ПАО «МРСК Центра и Приволжья» РК БП 20/03-03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МРСК Центра» и ПАО «МРСК Центра и Приволжья» РК БП 20/02-03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Реализация инвестиционных проектов ПАО «МРСК Центра» и ПАО «МРСК Центра и Приволжья» в части выполнения проектно-изыскательских работ, оформления исходно-разрешительной документации, производства строительно-монтажных работ», РК 20/12-03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й список НТД не является полным и окончательным. При строительстве необходимо руководствоваться последними редакциями документов, действующих на момент выполнения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sz w:val="24"/>
          <w:szCs w:val="24"/>
          <w:lang w:val="ru-RU"/>
        </w:rPr>
        <w:t xml:space="preserve">Россети </w:t>
      </w:r>
      <w:r>
        <w:rPr>
          <w:sz w:val="24"/>
          <w:szCs w:val="24"/>
        </w:rPr>
        <w:t>Центр» и  П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 Центр и Приволжье»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дийность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>Строительство</w:t>
      </w:r>
      <w:r>
        <w:rPr>
          <w:sz w:val="24"/>
          <w:szCs w:val="24"/>
        </w:rPr>
        <w:t xml:space="preserve"> выполняется в соответствии с настоящим техническим заданием в 1 этап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и приемосдаточные испытания в соответствии с проекто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е характеристики объекта.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200"/>
        <w:gridCol w:w="885"/>
        <w:gridCol w:w="5570"/>
        <w:gridCol w:w="1801"/>
      </w:tblGrid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рудования</w:t>
            </w:r>
          </w:p>
        </w:tc>
      </w:tr>
      <w:tr>
        <w:trPr>
          <w:trHeight w:val="275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ъем работ</w:t>
            </w:r>
          </w:p>
        </w:tc>
      </w:tr>
      <w:tr>
        <w:trPr>
          <w:trHeight w:val="340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еконструкция ВЛ-0,4 кВ</w:t>
            </w:r>
          </w:p>
        </w:tc>
      </w:tr>
      <w:tr>
        <w:trPr>
          <w:trHeight w:val="340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боты по демонтажу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монтаж провода 3А-25 с 9 оп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0,350 к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ровода 2А-16 с 3 оп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70 к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дводки к дому 2А-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/160 шт/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Демонтаж провода к дому СИП-4 2х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color w:val="000000"/>
                <w:sz w:val="22"/>
                <w:szCs w:val="22"/>
              </w:rPr>
              <w:t>1/10 шт/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Демонтаж металлоконструкций с сущ. оп. №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color w:val="000000"/>
                <w:sz w:val="22"/>
                <w:szCs w:val="22"/>
              </w:rPr>
              <w:t>10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обр. монтаж ЩУ с сущ. пп. №21 на пр. №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ArialNarrow105pt0pt"/>
                <w:rFonts w:cs="Times New Roman"/>
                <w:b w:val="false"/>
                <w:i w:val="false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2ArialNarrow105pt0pt"/>
                <w:rFonts w:ascii="Times New Roman" w:hAnsi="Times New Roman" w:eastAsia="Times New Roman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eastAsia="ar-SA" w:bidi="ar-SA"/>
              </w:rPr>
            </w:pPr>
            <w:r>
              <w:rPr>
                <w:i/>
              </w:rPr>
              <w:t>Работы по монтажу</w:t>
            </w:r>
          </w:p>
        </w:tc>
      </w:tr>
      <w:tr>
        <w:trPr>
          <w:trHeight w:val="3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eastAsia="Times New Roman" w:cs="Calibri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eastAsia="ar-SA" w:bidi="ar-SA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троительная длина ВЛ-0,4 к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0,439 к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  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Организация ответвления проводом СИП-2 на сущ. опоре №1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1 шт.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Монтаж изолированного провода СИП-2 (3х50 +1х70) по открытой населенной местности всего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0,439 к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426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В т.ч. пересечение №1, №2 с действующей линией связи в 1 пролет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31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онтаж абонентского ответвления СИП-4 2х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1/370 шт/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 т.ч. по фасадам здан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60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 т.ч. в стальной трубе Ø32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0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 т.ч. в гофрированной трубе Ø 32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,4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 т.ч. в металлорукаве Ø 32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,6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онтаж металлоконструкций для ЩУ на пр. опоре №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3,84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Присоединение ЩУ к контуру заземления опоры *ст. 4х25, </w:t>
            </w:r>
            <w:r>
              <w:rPr>
                <w:spacing w:val="-10"/>
                <w:sz w:val="22"/>
                <w:szCs w:val="22"/>
                <w:lang w:val="en-US"/>
              </w:rPr>
              <w:t>L</w:t>
            </w:r>
            <w:r>
              <w:rPr>
                <w:spacing w:val="-10"/>
                <w:sz w:val="22"/>
                <w:szCs w:val="22"/>
              </w:rPr>
              <w:t>=2 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становка ж.б. опор с заглублением более 2м, всего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6 шт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В110-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 ст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П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 ст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П2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 ст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А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азбивка центров оп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Заземление опор с </w:t>
            </w:r>
            <w:r>
              <w:rPr>
                <w:spacing w:val="-10"/>
                <w:sz w:val="22"/>
                <w:szCs w:val="22"/>
                <w:lang w:val="en-US"/>
              </w:rPr>
              <w:t>R</w:t>
            </w:r>
            <w:r>
              <w:rPr>
                <w:spacing w:val="-10"/>
                <w:sz w:val="22"/>
                <w:szCs w:val="22"/>
              </w:rPr>
              <w:t>≤30 Ом (</w:t>
            </w:r>
            <w:r>
              <w:rPr>
                <w:spacing w:val="-10"/>
                <w:sz w:val="22"/>
                <w:szCs w:val="22"/>
                <w:lang w:val="en-US"/>
              </w:rPr>
              <w:t>p</w:t>
            </w:r>
            <w:r>
              <w:rPr>
                <w:spacing w:val="-10"/>
                <w:sz w:val="22"/>
                <w:szCs w:val="22"/>
              </w:rPr>
              <w:t>=300 Ом м) ст. 18 (2х5 м), ст. (1х5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7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Подрезка корон деревье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9 ш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Археологическое сопровождение 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хеологическое сопровождение </w:t>
            </w:r>
            <w:r>
              <w:rPr>
                <w:sz w:val="24"/>
                <w:szCs w:val="24"/>
              </w:rPr>
              <w:t>полевых работ (наблюдени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sz w:val="22"/>
                <w:szCs w:val="22"/>
              </w:rPr>
              <w:t>Пусконаладочные работы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оверка полного сопротивления цепт «фаза-ноль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изм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Измерение удельного сопротивления грун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Измерение сопротивления растеканию тока заземляющего устрой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7 изм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оверка наличия цепи между заземленными элемент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7 изм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Style w:val="2ArialNarrow105pt0pt"/>
                <w:rFonts w:cs="Times New Roman"/>
                <w:sz w:val="22"/>
                <w:szCs w:val="22"/>
                <w:u w:val="single"/>
              </w:rPr>
              <w:t>Строительство ВЛ 0,4 кВ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sz w:val="22"/>
                <w:szCs w:val="22"/>
              </w:rPr>
              <w:t>Работы по монтажу в охранной зоне действующей линии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онтаж ответвительных зажим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онтаж провода СИП-4 (4х16) в стальной трубе Ø32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5,0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онтаж провода СИП-4 (4х16) в гофрированной ПВХ трубе Ø32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0,7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онтаж провода СИП-4 (4х16) в металлорукаве Ø32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,3 м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Style w:val="2ArialNarrow105pt0pt"/>
                <w:rFonts w:cs="Times New Roman"/>
                <w:sz w:val="22"/>
                <w:szCs w:val="22"/>
                <w:u w:val="single"/>
              </w:rPr>
              <w:t>Монтаж ВЩУ-0,4 кВ на опоре ВЛ-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онтаж ВЩУ-0,4 кВ на опор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компл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426" w:right="0" w:hanging="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монтаж металлоконструкций на опор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8,39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монтаж щита ВЩУ-0,4 кВ на опор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компл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Присоединение ВЩУ к контуру заземления опоры (ст. 4х25, </w:t>
            </w:r>
            <w:r>
              <w:rPr>
                <w:spacing w:val="-10"/>
                <w:sz w:val="22"/>
                <w:szCs w:val="22"/>
                <w:lang w:val="en-US"/>
              </w:rPr>
              <w:t>L</w:t>
            </w:r>
            <w:r>
              <w:rPr>
                <w:spacing w:val="-10"/>
                <w:sz w:val="22"/>
                <w:szCs w:val="22"/>
              </w:rPr>
              <w:t>=2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sz w:val="22"/>
                <w:szCs w:val="22"/>
              </w:rPr>
              <w:t>Пусконаладочные работы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оверка наличия цепи между заземленными элемент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Автоматический выключатель трехполюсный 0,4 кВ, </w:t>
            </w:r>
            <w:r>
              <w:rPr>
                <w:spacing w:val="-10"/>
                <w:sz w:val="22"/>
                <w:szCs w:val="22"/>
                <w:lang w:val="en-US"/>
              </w:rPr>
              <w:t>I</w:t>
            </w:r>
            <w:r>
              <w:rPr>
                <w:spacing w:val="-10"/>
                <w:sz w:val="22"/>
                <w:szCs w:val="22"/>
              </w:rPr>
              <w:t>ном=25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Автоматический выключатель трехполюсный 0,4 кВ, </w:t>
            </w:r>
            <w:r>
              <w:rPr>
                <w:spacing w:val="-10"/>
                <w:sz w:val="22"/>
                <w:szCs w:val="22"/>
                <w:lang w:val="en-US"/>
              </w:rPr>
              <w:t>I</w:t>
            </w:r>
            <w:r>
              <w:rPr>
                <w:spacing w:val="-10"/>
                <w:sz w:val="22"/>
                <w:szCs w:val="22"/>
              </w:rPr>
              <w:t>ном=32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Измерение тока утечки ОПС1-В З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sz w:val="22"/>
                <w:szCs w:val="22"/>
              </w:rPr>
              <w:t>Строительные издели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Style w:val="2ArialNarrow105pt0pt"/>
                <w:rFonts w:cs="Times New Roman"/>
                <w:sz w:val="22"/>
                <w:szCs w:val="22"/>
                <w:u w:val="single"/>
              </w:rPr>
              <w:t>Реконструкция ВЛ-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Железобетонные издел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8,1 м</w:t>
            </w: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тальные конструкции для ж.б. опоп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1,1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Металл для заземления опор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71,15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тальные конструкции для монтажа ЩУ на оп. 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3,84 кг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тальные конструкции для заземления ЩУ на оп. 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,57 кг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Style w:val="2ArialNarrow105pt0pt"/>
                <w:rFonts w:cs="Times New Roman"/>
                <w:sz w:val="22"/>
                <w:szCs w:val="22"/>
                <w:u w:val="single"/>
              </w:rPr>
              <w:t>Монтаж ВЩУ-0,4 кВ на опоре ВЛ-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тальные конструкции для монтажа ВЩУ-0,4 кВ на опор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8,39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тальные конструкции для заземления ЩУ-04 к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,57 кг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sz w:val="22"/>
                <w:szCs w:val="22"/>
              </w:rPr>
              <w:t>Оборудование и материалы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Style w:val="2ArialNarrow105pt0pt"/>
                <w:rFonts w:cs="Times New Roman"/>
                <w:sz w:val="22"/>
                <w:szCs w:val="22"/>
                <w:u w:val="single"/>
              </w:rPr>
              <w:t>Реконструкция ВЛ-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ронштеин анкер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жим анкер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омплект промежуточной подвес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Зажим переходной прокалывающ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3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лашечный зажи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9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присоединения заземляющих проводников к металлическим кронштейнам арматуры опор ВЛ 0,4 кВ с СИП-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для присоединения заземляющих проводников к металлическим кронштейнам арматуры опор ВЛ 0,4 кВ с СИП-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ента металлическая 20х0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5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репа для фиксации монтажной лент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5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абельный ремеш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Изолирующий колпач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тветвительный зажи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ронштеин анкер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жим анкер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7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Изолирующий колпач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ронштеин анкер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ронштеин анкер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5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тветвительный зажи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0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Фасадное креплени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30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жим для временного зазем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аконечник медный луженый под опрессовку, сечением 1х16 мм</w:t>
            </w:r>
            <w:r>
              <w:rPr>
                <w:spacing w:val="-1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овод самонесущий с алюминиевыми фазными токопроводящими жилами с нулевой несущей изолированной жилой из алюминиевого сплава с изоляцией из светостабилизированного сшитого полиэтилена сеч. 3х50+1х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61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овод самонесущий изолированный без несущего элемента с алюминиевыми токопроводящими жилами с изоляцией из светостабилизированного сшитого полиэтилена, сечением 2х16 мм</w:t>
            </w:r>
            <w:r>
              <w:rPr>
                <w:spacing w:val="-1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389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мерные знаки для нумерации оп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6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етиз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7 кг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уфта соединительная труба-металлорукав, Ø 32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еталлорукав РЗ-ЦПнг (Ø 32 м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,6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руба гофрированная из ПВХ без зонда (Ø 32 м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,4 м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Style w:val="2ArialNarrow105pt0pt"/>
                <w:rFonts w:cs="Times New Roman"/>
                <w:sz w:val="22"/>
                <w:szCs w:val="22"/>
                <w:u w:val="single"/>
              </w:rPr>
              <w:t>Строительство ВЛ-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тветвительный зажи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овод самонесущий изолированный без несущего элемента с алюминиевыми жилами с изоляцией из светостабилизированного сшитого полиэтилена, сечением 4х16 мм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7,5 м</w:t>
            </w:r>
          </w:p>
        </w:tc>
      </w:tr>
      <w:tr>
        <w:trPr>
          <w:trHeight w:val="283" w:hRule="atLeast"/>
        </w:trPr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Style w:val="2ArialNarrow105pt0pt"/>
                <w:rFonts w:cs="Times New Roman"/>
                <w:sz w:val="22"/>
                <w:szCs w:val="22"/>
                <w:u w:val="single"/>
              </w:rPr>
              <w:t>Монтаж ВЩУ на опоре ВЛ-0,4 кв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ыносной щит учета электроэнергии ВЩУ-0,4 кВ в состав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к-т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- корпус металлический с двумя независимыми отсеками с монтажными панелями, </w:t>
            </w:r>
            <w:r>
              <w:rPr>
                <w:spacing w:val="-10"/>
                <w:sz w:val="22"/>
                <w:szCs w:val="22"/>
                <w:lang w:val="en-US"/>
              </w:rPr>
              <w:t>IP</w:t>
            </w:r>
            <w:r>
              <w:rPr>
                <w:spacing w:val="-10"/>
                <w:sz w:val="22"/>
                <w:szCs w:val="22"/>
              </w:rPr>
              <w:t>5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трехфазный счктчик активной энергии, 400 В, 5-60 А, кл. точности 1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- автоматический выключатель трехполюсный, </w:t>
            </w:r>
            <w:r>
              <w:rPr>
                <w:spacing w:val="-10"/>
                <w:sz w:val="22"/>
                <w:szCs w:val="22"/>
                <w:lang w:val="en-US"/>
              </w:rPr>
              <w:t>U</w:t>
            </w:r>
            <w:r>
              <w:rPr>
                <w:spacing w:val="-10"/>
                <w:sz w:val="22"/>
                <w:szCs w:val="22"/>
              </w:rPr>
              <w:t xml:space="preserve">=400 В, </w:t>
            </w:r>
            <w:r>
              <w:rPr>
                <w:spacing w:val="-10"/>
                <w:sz w:val="22"/>
                <w:szCs w:val="22"/>
                <w:lang w:val="en-US"/>
              </w:rPr>
              <w:t>I</w:t>
            </w:r>
            <w:r>
              <w:rPr>
                <w:spacing w:val="-10"/>
                <w:sz w:val="22"/>
                <w:szCs w:val="22"/>
              </w:rPr>
              <w:t>н=32А, «С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- автоматический выключатель трехполюсный, </w:t>
            </w:r>
            <w:r>
              <w:rPr>
                <w:spacing w:val="-10"/>
                <w:sz w:val="22"/>
                <w:szCs w:val="22"/>
                <w:lang w:val="en-US"/>
              </w:rPr>
              <w:t>U</w:t>
            </w:r>
            <w:r>
              <w:rPr>
                <w:spacing w:val="-10"/>
                <w:sz w:val="22"/>
                <w:szCs w:val="22"/>
              </w:rPr>
              <w:t xml:space="preserve">=400 В, </w:t>
            </w:r>
            <w:r>
              <w:rPr>
                <w:spacing w:val="-10"/>
                <w:sz w:val="22"/>
                <w:szCs w:val="22"/>
                <w:lang w:val="en-US"/>
              </w:rPr>
              <w:t>I</w:t>
            </w:r>
            <w:r>
              <w:rPr>
                <w:spacing w:val="-10"/>
                <w:sz w:val="22"/>
                <w:szCs w:val="22"/>
              </w:rPr>
              <w:t>н=25А, «С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полоса медная М1-4х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0,5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pacing w:val="-10"/>
                <w:sz w:val="22"/>
                <w:szCs w:val="22"/>
              </w:rPr>
              <w:t xml:space="preserve">- ограничитель импульсных перенапряжений </w:t>
            </w:r>
            <w:r>
              <w:rPr>
                <w:spacing w:val="-10"/>
                <w:sz w:val="22"/>
                <w:szCs w:val="22"/>
                <w:lang w:val="en-US"/>
              </w:rPr>
              <w:t>U</w:t>
            </w:r>
            <w:r>
              <w:rPr>
                <w:spacing w:val="-10"/>
                <w:sz w:val="22"/>
                <w:szCs w:val="22"/>
              </w:rPr>
              <w:t>=400</w:t>
            </w:r>
            <w:r>
              <w:rPr>
                <w:spacing w:val="-10"/>
                <w:sz w:val="22"/>
                <w:szCs w:val="22"/>
                <w:lang w:val="en-US"/>
              </w:rPr>
              <w:t>B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spacing w:val="-10"/>
                <w:sz w:val="22"/>
                <w:szCs w:val="22"/>
                <w:lang w:val="en-US"/>
              </w:rPr>
              <w:t>I</w:t>
            </w:r>
            <w:r>
              <w:rPr>
                <w:spacing w:val="-10"/>
                <w:sz w:val="22"/>
                <w:szCs w:val="22"/>
              </w:rPr>
              <w:t xml:space="preserve">н.разр. = 30 к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- шина «ноль» на </w:t>
            </w:r>
            <w:r>
              <w:rPr>
                <w:spacing w:val="-10"/>
                <w:sz w:val="22"/>
                <w:szCs w:val="22"/>
                <w:lang w:val="en-US"/>
              </w:rPr>
              <w:t>DIN</w:t>
            </w:r>
            <w:r>
              <w:rPr>
                <w:spacing w:val="-10"/>
                <w:sz w:val="22"/>
                <w:szCs w:val="22"/>
              </w:rPr>
              <w:t>-изолятор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- </w:t>
            </w:r>
            <w:r>
              <w:rPr>
                <w:spacing w:val="-10"/>
                <w:sz w:val="22"/>
                <w:szCs w:val="22"/>
                <w:lang w:val="en-US"/>
              </w:rPr>
              <w:t>DIN</w:t>
            </w:r>
            <w:r>
              <w:rPr>
                <w:spacing w:val="-10"/>
                <w:sz w:val="22"/>
                <w:szCs w:val="22"/>
              </w:rPr>
              <w:t xml:space="preserve">-рейка, </w:t>
            </w:r>
            <w:r>
              <w:rPr>
                <w:spacing w:val="-10"/>
                <w:sz w:val="22"/>
                <w:szCs w:val="22"/>
                <w:lang w:val="en-US"/>
              </w:rPr>
              <w:t>h</w:t>
            </w:r>
            <w:r>
              <w:rPr>
                <w:spacing w:val="-10"/>
                <w:sz w:val="22"/>
                <w:szCs w:val="22"/>
              </w:rPr>
              <w:t xml:space="preserve">=35мм, </w:t>
            </w:r>
            <w:r>
              <w:rPr>
                <w:spacing w:val="-10"/>
                <w:sz w:val="22"/>
                <w:szCs w:val="22"/>
                <w:lang w:val="en-US"/>
              </w:rPr>
              <w:t>L</w:t>
            </w:r>
            <w:r>
              <w:rPr>
                <w:spacing w:val="-10"/>
                <w:sz w:val="22"/>
                <w:szCs w:val="22"/>
              </w:rPr>
              <w:t>=1000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- ограничитель на </w:t>
            </w:r>
            <w:r>
              <w:rPr>
                <w:spacing w:val="-10"/>
                <w:sz w:val="22"/>
                <w:szCs w:val="22"/>
                <w:lang w:val="en-US"/>
              </w:rPr>
              <w:t>DIN</w:t>
            </w:r>
            <w:r>
              <w:rPr>
                <w:spacing w:val="-10"/>
                <w:sz w:val="22"/>
                <w:szCs w:val="22"/>
              </w:rPr>
              <w:t>-рейк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0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провод с медной жилой с изоляцией из ПВХ пластиката, сеч. 1х6 мм</w:t>
            </w:r>
            <w:r>
              <w:rPr>
                <w:spacing w:val="-1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,0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кабель с медной жилой, изоляцией из ПВХ, оболочкой из ПВХ пониженной горючести, сеч. 4х6 мм</w:t>
            </w:r>
            <w:r>
              <w:rPr>
                <w:spacing w:val="-1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,0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before="0" w:after="0"/>
              <w:ind w:left="426" w:right="0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 наконечник медный луженый под опрессовку, сеч . 1х6 мм</w:t>
            </w:r>
            <w:r>
              <w:rPr>
                <w:spacing w:val="-1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8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Лента металлическая 20х0,7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Скреп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уфта соединительная труба-металлорукав, Ø 32 м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еталлорукав РЗ-ЦПнг (Ø 32 м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1,3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руба  гофрированная из ПВХ без зонда (Ø 32 м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0,7 м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аконечник медный луженый под опрессовку, сеч . 1х6 мм</w:t>
            </w:r>
            <w:r>
              <w:rPr>
                <w:spacing w:val="-10"/>
                <w:sz w:val="22"/>
                <w:szCs w:val="22"/>
                <w:vertAlign w:val="superscript"/>
              </w:rPr>
              <w:t>2</w:t>
            </w:r>
            <w:r>
              <w:rPr>
                <w:spacing w:val="-10"/>
                <w:sz w:val="22"/>
                <w:szCs w:val="22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ArialNarrow105pt0pt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2ArialNarrow105pt0pt"/>
                <w:rFonts w:cs="Times New Roman"/>
                <w:b w:val="false"/>
                <w:i w:val="false"/>
                <w:sz w:val="22"/>
                <w:szCs w:val="22"/>
              </w:rPr>
              <w:t>4 шт.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rStyle w:val="2ArialNarrow105pt0pt"/>
          <w:rFonts w:cs="Times New Roman"/>
          <w:b/>
          <w:i w:val="false"/>
          <w:sz w:val="24"/>
          <w:szCs w:val="24"/>
        </w:rPr>
        <w:t xml:space="preserve">Описание основных объемов работ по </w:t>
      </w:r>
      <w:r>
        <w:rPr>
          <w:rStyle w:val="2ArialNarrow105pt0pt"/>
          <w:rFonts w:cs="Times New Roman"/>
          <w:b/>
          <w:i w:val="false"/>
          <w:sz w:val="24"/>
          <w:szCs w:val="24"/>
          <w:lang w:val="ru-RU"/>
        </w:rPr>
        <w:t>строительству</w:t>
      </w:r>
      <w:r>
        <w:rPr>
          <w:rStyle w:val="2ArialNarrow105pt0pt"/>
          <w:rFonts w:cs="Times New Roman"/>
          <w:b/>
          <w:i w:val="false"/>
          <w:sz w:val="24"/>
          <w:szCs w:val="24"/>
        </w:rPr>
        <w:t>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одготовительные работы в соответствии  с проектом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троительно-монтажные работы в полном проектном объем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Строительство выполняется в полном соответствии с рабочим проектом «Реконструкция ВЛ 0,4 кВ №2 ТП 124 ВЛ 6 кВ № 607 ПС 35/10 кВ Гнездово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Гнездово, д. 47(Вилижина Е.И., ТЗ№4-5463 корректировка 1), выполненным ООО «РегионЭнерго-3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должен предоставить календарный план-график выполнения работ с указанием объекта и объема выполняемых на нем работ. Подрядная организация несёт ответственность за невыполнение графика работ (ремонтов) и компенсацию убытков, понесенных филиалом ПАО «Россети Центр» - «Смоленскэнерго» из-за грубых нарушений правил и норм охраны труда, вызвавших отстранение бригады от работы, отказ от дальнейшего допуска бригады, корректировку сроков графика работ (ремонтов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в соответствии с подписанной Заказчиком и Подрядчиком разделительной ведомостью и графиком поставки, согласно спецификациям, ГОСТ и ТУ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согласно спецификациям, ГОСТ и ТУ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ого оборудования и материалов должно быть согласовано с Заказчиком и проектной организацие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я продукция, указанная в спецификациях рабочей документации,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>
          <w:sz w:val="24"/>
          <w:szCs w:val="24"/>
        </w:rPr>
        <w:t>ПУЭ;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несёт ответственность за невыполнение персоналом подрядчика нормативных требований по охране труда при производстве работ, правил внутреннего трудового распоряд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строительству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должен иметь свидетельство о допуске к работам, наличие в штате подрядной организации, направляющей своих работников для выполнения работ на электросетевых объектах филиала ПАО «Россети Центр» - «Смоленскэнерго» квалифицированного персонала, обладающего необходимыми правами для организации и производства работ в действующих электроустановках (для командированного персонала обязательно наличие персонала, обладающего правом выдачи нарядов-допусков, распоряжений, быть ответственным руководителем работ, производителем работ (наблюдающи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работ и несет полную ответственность при нарушении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се изменения проектных решений должны быть согласованы с ООО «РегионЭнерго-3» (в рамках авторского надзора за реализацией проекта) и выполняются за счет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ехнических условий, выданных всеми заинтересованными предприятиями и организациями в соответствии с проектными решения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ь строительный и бытовой мусор, образующийся в ходе выполнения работ, демонтированные электромонтажные и строительные изделия, материалы и оборудование, непригодность которых к дальнейшему применению подтверждена Заказчиком, вывозятся Подрядчиком автотранспортом самостоятельно за счет собственных средств на свалку промышленных отходов. Непригодность демонтированных элементов к дальнейшему применению оформляется письменным актом, подписываемым представителем Подрядчика и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се демонтированные в ходе выполнения работ электромонтажные и строительные изделия, материалы и оборудование, пригодные к дальнейшему применению (материалы, оборудование, а также цветной и черный металлолом), вывозятся Подрядчиком самостоятельно за счет собственных средств на площадку складирования филиала ПАО «Россети Центр» - «Смоленскэнерго» и передаются Заказчику с оформлением письменного акта передачи материалов от демонтажных работ, подписываемого представителем Подрядчика и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одготовить комплект исполнительной документации в соответствии с приказом Федеральной службы по экологическому, технологическому и атомному надзору от 07.04.2008г. №212 для предъявления в надзорные органы и передать Заказчику в установленные понедельным сетевым графиком срок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Россети Центр» - «Смоленск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редставители филиала ПАО «Россети Центр» - «Смоленскэнерго» имеют право контролировать соблюдение персоналом подрядчика требований охраны труда, пожарной безопасности и т.п. на рабочих местах подрядчика и принимать меры по пресечению нарушений вплоть до отстранения от работы бригад или отдельны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едставители проектной организации - ООО «РегионЭнерго-3» вправе осуществлять авторский надзор за соответствием выполняемых работ проектной документ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выполняет функции строительного контроля с выполнением контрольных мероприятий, в соответствии действующим законодательством и НТД ПАО «Россети Центр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при проведении строительно-монтажных работ возлагается на подрядную организацию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 материалы для выполнения работ.</w:t>
        <w:tab/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мплектацию работ всем оборудованием и материалами, необходимыми для выполнения работ осуществляет Подрядчик согласно спецификациям, ГОСТ и ТУ в строгом соответствии с технологической последовательностью СМР в сроки, установленные календарным планом и графиком строительства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>Все оборудование и материалы, используемые при выполнении работ, должны быть новыми (не бывшими в употреблении), с датой производства не превышающей 1 год к моменту окончания выполнения работ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уемые сроки выполнения </w:t>
      </w:r>
      <w:r>
        <w:rPr>
          <w:b/>
          <w:sz w:val="24"/>
          <w:szCs w:val="24"/>
          <w:lang w:val="ru-RU"/>
        </w:rPr>
        <w:t>строительных работ</w:t>
      </w:r>
      <w:r>
        <w:rPr>
          <w:b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выполнения строительно-монтажных работ по договору подряда 18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ы выполнить в соответствии с согласованным с Заказчиком понедельным сетевым графико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Normal"/>
        <w:tabs>
          <w:tab w:val="clear" w:pos="708"/>
          <w:tab w:val="left" w:pos="1276" w:leader="none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/>
      </w:pPr>
      <w:r>
        <w:rPr>
          <w:sz w:val="24"/>
          <w:szCs w:val="24"/>
        </w:rPr>
        <w:t>Начальник УТР</w:t>
      </w:r>
      <w:r>
        <w:rPr>
          <w:sz w:val="24"/>
          <w:szCs w:val="24"/>
          <w:lang w:val="ru-RU"/>
        </w:rPr>
        <w:t>иЦ</w:t>
      </w: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О. Ю. Докутович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2"/>
      <w:type w:val="nextPage"/>
      <w:pgSz w:w="12240" w:h="15840"/>
      <w:pgMar w:left="1418" w:right="567" w:gutter="0" w:header="397" w:top="453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4"/>
        <w:b/>
        <w:szCs w:val="24"/>
        <w:iCs/>
        <w:bCs/>
        <w:rFonts w:ascii="Symbol" w:hAnsi="Symbol" w:cs="Symbol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sz w:val="24"/>
        <w:b w:val="false"/>
        <w:szCs w:val="24"/>
        <w:bCs/>
      </w:rPr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>
        <w:sz w:val="24"/>
        <w:b w:val="false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shd w:fill="FFFF99" w:val="clear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  <w:lang w:val="ru-RU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bCs/>
      <w:iCs/>
      <w:color w:val="000000"/>
      <w:sz w:val="24"/>
      <w:szCs w:val="24"/>
      <w:lang w:val="ru-RU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sz w:val="24"/>
      <w:szCs w:val="24"/>
    </w:rPr>
  </w:style>
  <w:style w:type="character" w:styleId="WW8Num21z0">
    <w:name w:val="WW8Num21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40z1">
    <w:name w:val="WW8Num40z1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0">
    <w:name w:val="WW8Num16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Cs/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Cs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character" w:styleId="Style12">
    <w:name w:val="Основной текст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1"/>
    <w:qFormat/>
    <w:rPr/>
  </w:style>
  <w:style w:type="character" w:styleId="Style13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/>
  </w:style>
  <w:style w:type="character" w:styleId="23">
    <w:name w:val="Основной текст (2)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Exact">
    <w:name w:val="Основной текст (2) Exac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0pt">
    <w:name w:val="Основной текст (2) + Не 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ArialNarrow95pt0pt">
    <w:name w:val="Основной текст (2) + Arial Narrow;9;5 pt;Полужирный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ArialNarrow105pt0pt">
    <w:name w:val="Основной текст (2) + Arial Narrow;10;5 pt;Полужирный;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ArialNarrow12pt0pt">
    <w:name w:val="Основной текст (2) + Arial Narrow;12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8Exact">
    <w:name w:val="Основной текст (28) Exac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character" w:styleId="28">
    <w:name w:val="Основной текст (28)_"/>
    <w:qFormat/>
    <w:rPr>
      <w:rFonts w:ascii="Arial Narrow" w:hAnsi="Arial Narrow" w:eastAsia="Arial Narrow" w:cs="Arial Narrow"/>
      <w:b/>
      <w:bCs/>
      <w:i/>
      <w:iCs/>
      <w:spacing w:val="-10"/>
      <w:sz w:val="21"/>
      <w:szCs w:val="21"/>
      <w:shd w:fill="FFFFFF" w:val="clear"/>
    </w:rPr>
  </w:style>
  <w:style w:type="character" w:styleId="28Exact1">
    <w:name w:val="Основной текст (28) + Малые прописные Exact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2812ptExact">
    <w:name w:val="Основной текст (28) + 12 pt;Не полужирный;Малые прописные Exact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2ArialNarrow8pt0pt">
    <w:name w:val="Основной текст (2) + Arial Narrow;8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9"/>
    </w:pPr>
    <w:rPr>
      <w:sz w:val="26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81">
    <w:name w:val="Основной текст (28)"/>
    <w:basedOn w:val="Normal"/>
    <w:qFormat/>
    <w:pPr>
      <w:widowControl w:val="false"/>
      <w:shd w:fill="FFFFFF" w:val="clear"/>
      <w:suppressAutoHyphens w:val="false"/>
      <w:spacing w:lineRule="exact" w:line="371" w:before="5400" w:after="180"/>
      <w:ind w:hanging="1480"/>
    </w:pPr>
    <w:rPr>
      <w:rFonts w:ascii="Arial Narrow" w:hAnsi="Arial Narrow" w:eastAsia="Arial Narrow" w:cs="Arial Narrow"/>
      <w:b/>
      <w:bCs/>
      <w:i/>
      <w:iCs/>
      <w:spacing w:val="-1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43:00Z</dcterms:created>
  <dc:creator>Бредихин Александр Сергеевич</dc:creator>
  <dc:description/>
  <cp:keywords/>
  <dc:language>en-US</dc:language>
  <cp:lastModifiedBy>Черных Ольга Петровна</cp:lastModifiedBy>
  <cp:lastPrinted>2021-07-27T13:34:00Z</cp:lastPrinted>
  <dcterms:modified xsi:type="dcterms:W3CDTF">2023-02-17T06:05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